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9244807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2631387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5967949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5838306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