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99902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0215854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932300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2125809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