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151138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609139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50641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921443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