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1928661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1292975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1467165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2168352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