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79449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46888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240565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87200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