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381328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4392100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319311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918200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